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ГОСТ 12.3.036-84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WW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WWHeading"/>
        <w:ind w:firstLine="284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 xml:space="preserve">ГАЗОПЛАМЕННАЯ ОБРАБОТКА МЕТАЛЛОВ </w:t>
      </w:r>
    </w:p>
    <w:p>
      <w:pPr>
        <w:pStyle w:val="WWHeading"/>
        <w:ind w:firstLine="284"/>
        <w:jc w:val="center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Требования безопасности</w:t>
      </w:r>
    </w:p>
    <w:p>
      <w:pPr>
        <w:pStyle w:val="WWHeading"/>
        <w:ind w:firstLine="284"/>
        <w:jc w:val="center"/>
        <w:rPr>
          <w:rFonts w:ascii="Times New Roman CYR" w:hAnsi="Times New Roman CYR" w:cs="Times New Roman CYR"/>
          <w:sz w:val="24"/>
          <w:szCs w:val="32"/>
        </w:rPr>
      </w:pPr>
      <w:r>
        <w:rPr>
          <w:rFonts w:cs="Times New Roman CYR" w:ascii="Times New Roman CYR" w:hAnsi="Times New Roman CYR"/>
          <w:sz w:val="24"/>
          <w:szCs w:val="32"/>
        </w:rPr>
      </w:r>
    </w:p>
    <w:p>
      <w:pPr>
        <w:pStyle w:val="Normal"/>
        <w:ind w:firstLine="284"/>
        <w:jc w:val="right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  <w:t>Дата введения 01.01.86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1"/>
        <w:ind w:firstLine="284"/>
        <w:rPr/>
      </w:pPr>
      <w:r>
        <w:rPr/>
        <w:t>ИНФОРМАЦИОННЫЕ ДАННЫЕ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2"/>
        <w:ind w:firstLine="284"/>
        <w:rPr/>
      </w:pPr>
      <w:r>
        <w:rPr/>
        <w:t>ССЫЛОЧНЫЕ НОРМАТИВНО-ТЕХНИЧЕСКИЕ ДОКУМЕНТЫ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737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19"/>
        <w:gridCol w:w="1366"/>
        <w:gridCol w:w="2319"/>
        <w:gridCol w:w="1366"/>
      </w:tblGrid>
      <w:tr>
        <w:trPr/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</w:rPr>
              <w:t xml:space="preserve">Обозначение НТД,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</w:rPr>
              <w:t>на который дана ссылка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</w:rPr>
              <w:t>Номер пункта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</w:rPr>
              <w:t xml:space="preserve">Обозначение НТД,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</w:rPr>
              <w:t>на который дана ссылка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</w:rPr>
              <w:t>Номер пункта</w:t>
            </w:r>
          </w:p>
        </w:tc>
      </w:tr>
      <w:tr>
        <w:trPr/>
        <w:tc>
          <w:tcPr>
            <w:tcW w:w="23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>ГОСТ 12.0.004-90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>6.3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>ГОСТ 12.2.060-81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>4.3</w:t>
            </w:r>
          </w:p>
        </w:tc>
      </w:tr>
      <w:tr>
        <w:trPr/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>ГОСТ 12.1.003-83</w:t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>1.3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>ГОСТ 12.2.061-81</w:t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>5.1</w:t>
            </w:r>
          </w:p>
        </w:tc>
      </w:tr>
      <w:tr>
        <w:trPr/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>ГОСТ 12.1.004-91</w:t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>1.1, 3,9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>ГОСТ 12.2.062-81</w:t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>5.16</w:t>
            </w:r>
          </w:p>
        </w:tc>
      </w:tr>
      <w:tr>
        <w:trPr/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>ГОСТ 12.1.005-88</w:t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>1.3, 8.1, 8.4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>ГОСТ 12.3.002-75</w:t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>1.1</w:t>
            </w:r>
          </w:p>
        </w:tc>
      </w:tr>
      <w:tr>
        <w:trPr/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>ГОСТ 12.1.007-76</w:t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>8.1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>ГОСТ 12.3.018-79</w:t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>8.2</w:t>
            </w:r>
          </w:p>
        </w:tc>
      </w:tr>
      <w:tr>
        <w:trPr/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>ГОСТ 12.1.010-76</w:t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>1.1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>ГОСТ 12.4.010-75</w:t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>7.7</w:t>
            </w:r>
          </w:p>
        </w:tc>
      </w:tr>
      <w:tr>
        <w:trPr/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>ГОСТ 12.1.044-89</w:t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>8.6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>ГОСТ 12.4.013-85</w:t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>7.5</w:t>
            </w:r>
          </w:p>
        </w:tc>
      </w:tr>
      <w:tr>
        <w:trPr/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>ГОСТ 12.1.050-86</w:t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>8.3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>ГОСТ 12.4.023-84</w:t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>7.4</w:t>
            </w:r>
          </w:p>
        </w:tc>
      </w:tr>
      <w:tr>
        <w:trPr/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>ГОСТ 12.2.003-91</w:t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>2.2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>ГОСТ 12.4.026-76</w:t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>5.5</w:t>
            </w:r>
          </w:p>
        </w:tc>
      </w:tr>
      <w:tr>
        <w:trPr/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>ГОСТ 12.2.008-75</w:t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>2.2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>ГОСТ 12.4.034-85</w:t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>7.3</w:t>
            </w:r>
          </w:p>
        </w:tc>
      </w:tr>
      <w:tr>
        <w:trPr/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>ГОСТ 12.2.032-78</w:t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>5.1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>ГОСТ 12.4.051-87</w:t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>7.6</w:t>
            </w:r>
          </w:p>
        </w:tc>
      </w:tr>
      <w:tr>
        <w:trPr/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>ГОСТ 12.2.033-78</w:t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>5.1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>ГОСТ 13861-89</w:t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>2.13</w:t>
            </w:r>
          </w:p>
        </w:tc>
      </w:tr>
      <w:tr>
        <w:trPr/>
        <w:tc>
          <w:tcPr>
            <w:tcW w:w="23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>ГОСТ 12.2.049-80</w:t>
            </w:r>
          </w:p>
        </w:tc>
        <w:tc>
          <w:tcPr>
            <w:tcW w:w="1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>2.2</w:t>
            </w:r>
          </w:p>
        </w:tc>
        <w:tc>
          <w:tcPr>
            <w:tcW w:w="23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>ГОСТ 24940-96</w:t>
            </w:r>
          </w:p>
        </w:tc>
        <w:tc>
          <w:tcPr>
            <w:tcW w:w="1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>8.5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стоящий стандарт распространяется на газопламенную обработку металлов во всех отраслях народного хозяйства и устанавливает общие требования безопасности при газовой сварке, газовой резке, газопламенной наплавке, газопламенной поверхностной закалке, зачистке и нагреве, газопламенном (пламенном и детонационном) напылении покрытий (далее - сварке, резке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WWHeading"/>
        <w:ind w:firstLine="284"/>
        <w:jc w:val="center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1. ОБЩИЕ ПОЛОЖЕНИЯ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TextBody"/>
        <w:rPr/>
      </w:pPr>
      <w:r>
        <w:rPr/>
        <w:t>1.1. Газопламенная обработка металлов на объектах народного хозяйства должна выполняться в соответствии с требованиями настоящего стандарта, ГОСТ 12.1.004, ГОСТ 12.1.010, ГОСТ 12.3.002, строительными нормами и правилами по технике безопасности в строительстве, утвержденными Госстроем СССР, правилами пожарной безопасности при проведении сварочных и других огневых работ на объектах народного хозяйства, утвержденными ГУПО МВД СССР, правилами безопасности в газовом хозяйстве, утвержденными Госгортехнадзором СССР, санитарными правилами при сварке, наплавке и резке металлов, утвержденными Минздравом СССР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2. При газопламенной обработке металлов возможно воздействие на работающего опасных и вредных производственных факторов, приведенных в справочном приложении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3. Уровни вредных и опасных производственных факторов на рабочем месте не должны превышать значений, установленных ГОСТ 12.1.003 - для уровня шума, ГОСТ 12.1.005 - для предельно допустимой концентрации вредных веществ в воздухе рабочей зоны и для температуры наружных поверхностей технологического оборудования или ограждающих его устройст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1.2, 1.3</w:t>
      </w:r>
      <w:r>
        <w:rPr>
          <w:rFonts w:cs="Times New Roman CYR" w:ascii="Times New Roman CYR" w:hAnsi="Times New Roman CYR"/>
          <w:b/>
        </w:rPr>
        <w:t xml:space="preserve"> 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4. Газопламенную обработку в замкнутых пространствах и труднодоступных местах (резервуарах, котлах, цистернах, тоннелях, подвалах и др.) выполняют по наряду-допуску на особо опасные работы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WWHeading"/>
        <w:ind w:firstLine="284"/>
        <w:jc w:val="center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2. ТРЕБОВАНИЯ К ТЕХНОЛОГИЧЕСКИМ ПРОЦЕССАМ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1. При разработке технологических процессов газопламенной обработки металлов следует предусматривать:</w:t>
      </w:r>
    </w:p>
    <w:p>
      <w:pPr>
        <w:pStyle w:val="Normal"/>
        <w:ind w:left="284" w:firstLine="284"/>
        <w:jc w:val="both"/>
        <w:rPr/>
      </w:pPr>
      <w:r>
        <w:rPr/>
        <w:t xml:space="preserve">– </w:t>
      </w:r>
      <w:r>
        <w:rPr>
          <w:rFonts w:cs="Times New Roman CYR" w:ascii="Times New Roman CYR" w:hAnsi="Times New Roman CYR"/>
        </w:rPr>
        <w:t>механизацию и автоматизацию процессов;</w:t>
      </w:r>
    </w:p>
    <w:p>
      <w:pPr>
        <w:pStyle w:val="Normal"/>
        <w:ind w:left="284" w:firstLine="284"/>
        <w:jc w:val="both"/>
        <w:rPr/>
      </w:pPr>
      <w:r>
        <w:rPr/>
        <w:t>–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мероприятия по предотвращению поступления в воздух рабочей зоны вредных веществ;</w:t>
      </w:r>
    </w:p>
    <w:p>
      <w:pPr>
        <w:pStyle w:val="Normal"/>
        <w:ind w:left="284" w:firstLine="284"/>
        <w:jc w:val="both"/>
        <w:rPr/>
      </w:pPr>
      <w:r>
        <w:rPr/>
        <w:t>–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мероприятия по очистке выбросов;</w:t>
      </w:r>
    </w:p>
    <w:p>
      <w:pPr>
        <w:pStyle w:val="Normal"/>
        <w:ind w:left="284" w:firstLine="284"/>
        <w:jc w:val="both"/>
        <w:rPr/>
      </w:pPr>
      <w:r>
        <w:rPr/>
        <w:t>–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снижение уровней шума;</w:t>
      </w:r>
    </w:p>
    <w:p>
      <w:pPr>
        <w:pStyle w:val="Normal"/>
        <w:ind w:left="284" w:firstLine="284"/>
        <w:jc w:val="both"/>
        <w:rPr/>
      </w:pPr>
      <w:r>
        <w:rPr/>
        <w:t>–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рациональную организацию рабочих мест.</w:t>
      </w:r>
    </w:p>
    <w:p>
      <w:pPr>
        <w:pStyle w:val="TextBodyIndent"/>
        <w:rPr/>
      </w:pPr>
      <w:r>
        <w:rPr/>
        <w:t>2.2. Технологическое оборудование должно соответствовать ГОСТ 12.2.003, ГОСТ 12.2.008, ГОСТ 12.2.049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3. Газопламенное напыление покрытий и наплавка порошковых материалов в помещениях допускаются по согласованию с органами Госсаннадзор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4. Если газопламенное напыление покрытий и наплавку из порошковых материалов на крупногабаритные изделия проводят в помещениях вручную, следует применять портативные местные отсосы, обеспечивающие концентрации вредных веществ в воздухе не выше предельно допустимых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5. Операции по засыпке и уборке порошков в бункеры установок для газопламенного напыления покрытий и наплавки порошков следует проводить с использованием местных отсосов или в специальных камерах и кабинах, снабженных вытяжной вентиляцией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6. Для механизированных процессов сварки и резки, связанных с повышенным выделением пыли и газов, следует предусматривать местные вытяжные пылегазоприемники, включая подвижные, встроенные в машины, оборудование или приспособления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7. При проведении газопламенной поверхностной закалки, зачистки и нагрева для защиты от попадания отслоившейся окалины на работающих следует предусматривать специальные приспособления (защитные экраны, кожухи и др.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8. При проведении сварки, резки, наплавки, закалки, зачистки и нагрева крупногабаритных изделий должны применяться технологические режимы, исключающие коробление изделий, приводящее к травматизму работающих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9. При автоматизации процессов газопламенной обработки металлов должно быть предусмотрено дистанционное управление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10. При газопламенной обработке внутренних поверхностей замкнутых пространств и труднодоступных мест следует применять вентиляцию в соответствии с нормативно-технической документацией на конкретный технологический процесс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11. Сборочно-сварочные цехи, в которых осуществляют газопламенную обработку металлоконструкций, должны быть оборудованы грузоподъемными устройствами и приспособлениям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менение грузоподъемных устройств должно быть предусмотрено при газопламенной обработке изделий массой 15 кг и более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12. При работе с баллонами, содержащими сжиженные и сжатые газы, необходимо руководствоваться правилами эксплуатации сосудов, работающих под давлением, утвержденными Госгортехнадзором СССР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13. При работе с баллонами, содержащими сжиженные и сжатые газы, необходимо использовать редукторы по ГОСТ 13861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14. При снижении давления в баллонах со сжиженными и сжатыми газами до предела, ниже которого невозможно поддерживать требуемое рабочее давление, отбор газа должен быть прекращен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WWHeading"/>
        <w:ind w:firstLine="284"/>
        <w:jc w:val="center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3. ТРЕБОВАНИЯ К ПРОИЗВОДСТВЕННЫМ ПОМЕЩЕНИЯМ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1. Производственные помещения, в которых выполняется газопламенная обработка металлов, должны соответствовать строительным нормам и правилам на здания промышленных предприятий (категория производства Г), санитарным нормам проектирования промышленных предприятий, утвержденным Госстроем СССР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2. Естественное и искусственное освещение должно соответствовать требованиям строительных норм и правил. Технология газопламенной обработки относится по точности ко второму разряду зрительных работ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3. Цветовое оформление помещений и оборудования должно обеспечивать наименьший коэффициент отражения (не более 0,4) в соответствии с правилами по проектированию цветовой отделки интерьеров производственных зданий промышленных предприятий, утвержденными Госстроем СССР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4. Полы производственных помещений должны соответствовать санитарно-гигиеническим требованиям, быть несгораемыми и нескользкими, обладать малой теплопроводностью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5. В помещениях для проведения газопламенной обработки металлов должна быть предусмотрена общеобменная приточно-вытяжная вентиляция в соответствии со строительными нормами и правилами на отопление, вентиляцию и кондиционирование воздуха, утвержденными Госстроем СССР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6. Отделка производственных помещений должна исключать возможность накопления пыли, сорбции паров и газов материалами покрытий, допускать систематическую уборку поверхностей влажным способом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7. Стены, потолки и внутренние конструкции помещений для газопламенного напыления должны иметь звукопоглощающую облицовку с защитной отделкой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вукоизоляция помещений, в которых проводят детонационное напыление, должна обеспечивать защиту работающих от уровней звука 100-140 дБ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8. Газопламенная обработка металлов во взрывоопасных помещениях должна выполняться в соответствии с требованиями правил по организации безопасного ведения огневых работ на взрывоопасных и взрывопожароопасных объектах, утвержденных Госгортехнадзором СССР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9. Газопламенная обработка в замкнутых пространствах и труднодоступных местах должна выполняться при соблюдении следующих условий:</w:t>
      </w:r>
    </w:p>
    <w:p>
      <w:pPr>
        <w:pStyle w:val="Normal"/>
        <w:ind w:left="284" w:firstLine="284"/>
        <w:jc w:val="both"/>
        <w:rPr/>
      </w:pPr>
      <w:r>
        <w:rPr/>
        <w:t>–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наличия не менее двух проемов (окон, дверей, люков);</w:t>
      </w:r>
    </w:p>
    <w:p>
      <w:pPr>
        <w:pStyle w:val="Normal"/>
        <w:ind w:left="284" w:firstLine="284"/>
        <w:jc w:val="both"/>
        <w:rPr/>
      </w:pPr>
      <w:r>
        <w:rPr/>
        <w:t>–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тщательной очистки и проверки на содержание вредных веществ в воздухе рабочей зоны перед началом работ;</w:t>
      </w:r>
    </w:p>
    <w:p>
      <w:pPr>
        <w:pStyle w:val="Normal"/>
        <w:ind w:left="284" w:firstLine="284"/>
        <w:jc w:val="both"/>
        <w:rPr/>
      </w:pPr>
      <w:r>
        <w:rPr>
          <w:spacing w:val="-4"/>
        </w:rPr>
        <w:t>–</w:t>
      </w:r>
      <w:r>
        <w:rPr>
          <w:rFonts w:eastAsia="Times New Roman CYR" w:cs="Times New Roman CYR" w:ascii="Times New Roman CYR" w:hAnsi="Times New Roman CYR"/>
          <w:spacing w:val="-4"/>
        </w:rPr>
        <w:t xml:space="preserve"> </w:t>
      </w:r>
      <w:r>
        <w:rPr>
          <w:rFonts w:cs="Times New Roman CYR" w:ascii="Times New Roman CYR" w:hAnsi="Times New Roman CYR"/>
          <w:spacing w:val="-4"/>
        </w:rPr>
        <w:t>проверки значений показателей пожарной опасности по ГОСТ 12.1.004-85;</w:t>
      </w:r>
    </w:p>
    <w:p>
      <w:pPr>
        <w:pStyle w:val="Normal"/>
        <w:ind w:left="284" w:firstLine="284"/>
        <w:jc w:val="both"/>
        <w:rPr/>
      </w:pPr>
      <w:r>
        <w:rPr/>
        <w:t>–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концентрации взрывоопасных веществ не выше 20% от нижнего предела взрываемости;</w:t>
      </w:r>
    </w:p>
    <w:p>
      <w:pPr>
        <w:pStyle w:val="Normal"/>
        <w:ind w:left="284" w:firstLine="284"/>
        <w:jc w:val="both"/>
        <w:rPr/>
      </w:pPr>
      <w:r>
        <w:rPr/>
        <w:t>–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наличия непрерывно работающей приточно-вытяжной вентиляции, обеспечивающей приток свежего и отсос загрязненного воздуха из нижней и верхней частей замкнутого пространства и труднодоступных мест;</w:t>
      </w:r>
    </w:p>
    <w:p>
      <w:pPr>
        <w:pStyle w:val="Normal"/>
        <w:ind w:left="284" w:firstLine="284"/>
        <w:jc w:val="both"/>
        <w:rPr/>
      </w:pPr>
      <w:r>
        <w:rPr/>
        <w:t>–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осуществлении специальной вентиляции с помощью местных отсосов от стационарных или передвижных установок, если общеобменная вентиляция не обеспечивает нормальных условий работы;</w:t>
      </w:r>
    </w:p>
    <w:p>
      <w:pPr>
        <w:pStyle w:val="Normal"/>
        <w:ind w:left="284" w:firstLine="284"/>
        <w:jc w:val="both"/>
        <w:rPr/>
      </w:pPr>
      <w:r>
        <w:rPr/>
        <w:t>–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установки контрольного поста для наблюдения за работающими и наличия связи между работающими и наблюдающим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10. Во время проведения работ в замкнутых пространствах и труднодоступных местах газовые баллоны, газоразборные посты, передвижные ацетиленовые генераторы должны быть расположены снаружи и закреплены в соответствии с правилами устройства и безопасной эксплуатации сосудов, работающих под давлением, утвержденными Госгортехнадзором СССР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11. Не допускается оставлять рукава, резаки, горелки, металлизационные аппараты во время перерыва и после окончания работ в замкнутых и труднодоступных местах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12. Помещения для проведения детонационного напыления покрытий должны быть звукоизолированы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13. Показатели микроклимата в производственных помещениях должны соответствовать ГОСТ 12.1.005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(Введено дополнительно, Изм. № 1).</w:t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WWHeading"/>
        <w:ind w:firstLine="284"/>
        <w:jc w:val="center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4. ТРЕБОВАНИЯ К ИСХОДНЫМ МАТЕРИАЛАМ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1. Поверхности свариваемых заготовок и деталей должны быть сухими, очищенными от окалины, смазки и других загрязнений. Кромки заготовок и деталей не должны иметь заусенце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2. Обезжиривание поверхностей изделий перед газопламенной обработкой металлов должно проводиться растворами и растворителями, применение которых согласовано с Минздравом СССР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4.3. Хранение и транспортирование газов, применяемых при газопламенной обработке металлов, следует осуществлять в соответствии с ГОСТ 12.2.060, правилами безопасности в газовом хозяйстве правилами устройства и безопасной эксплуатации сосудов, работающих под давлением, утвержденными Госгортехнадзором СССР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4. Способы хранения и транспортирования исходных материалов, готовой продукции и отходов производства не должны создавать дополнительной опасности при проведении работ и обеспечивать возможность механизации погрузочно-разгрузочных операций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5. При проведении газопламенного напыления покрытий и наплавки следует использовать порошки, прутки или проволоку, которые в процессе напыления и наплавки выделяют вредные вещества в количествах, не превышающих предельно допустимые концентрации, предусмотренные санитарными нормами, утвержденными в установленном порядке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WWHeading"/>
        <w:ind w:firstLine="284"/>
        <w:jc w:val="center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5. ТРЕБОВАНИЯ К РАЗМЕЩЕНИЮ ПРОИЗВОДСТВЕННОГО </w:t>
      </w:r>
    </w:p>
    <w:p>
      <w:pPr>
        <w:pStyle w:val="WWHeading"/>
        <w:ind w:firstLine="284"/>
        <w:jc w:val="center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ОБОРУДОВАНИЯ И ОРГАНИЗАЦИИ РАБОЧИХ МЕСТ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TextBodyIndent"/>
        <w:rPr/>
      </w:pPr>
      <w:r>
        <w:rPr/>
        <w:t>5.1. Пространственная планировка рабочего места при механизированных и автоматизированных процессах газопламенной обработки металлов с учетом группировки, расположения органов управления (рычаги, выключатели и переключатели) и средств отображения информации должна соответствовать ГОСТ 12.2.032, ГОСТ 12.2.033. Общие требования безопасности к рабочим местам - по ГОСТ 12.2.061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2. Места проведения газопламенной обработки металлов могут быть постоянными, организуемыми в специально оборудованных для этих целей участках или на открытых площадках, и временными, организуемыми на территории предприятий в целях ремонта оборудования, а также монтажа строительных и других конструкций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3. При газопламенной обработке металлов необходимо исключать возможность воздействия опасных и вредных производственных факторов на персонал расположенных рядом рабочих зон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бочие места для сварки, резки, наплавки, зачистки и нагрева должны быть оснащены средствами коллективной защиты от шума, инфракрасной радиации и брызг расплавленного металла экранами и ширмами из негорючих материало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4. Рабочее место для газопламенной обработки должно быть оборудовано местной вытяжной вентиляцией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5. На рабочих местах должны быть установлены знаки безопасности по ГОСТ 12.4.026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6. Газопламенное напыление покрытий ручным способом в помещениях должно осуществляться в звукоизолированных кабинах, камерах или на специальных участках, с использованием звукоизолирующих кожухов, рассчитанных в соответствии со строительными нормами и правилами по защите от шума, утвержденными Госстроем СССР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тены кабины должны иметь слоистую структуру и состоять из звукопоглощающих материалов. Передние стенки кабин следует закрывать створками со встроенными в них светофильтрами и рабочими проемами для рук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7. Стационарные установки газопламенного напыления должны эксплуатироваться в отдельных помещениях или на изолированных участках цех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8. Установки детонационного напыления покрытий размещают в отдельных зданиях или на первых этажах производственных зданий в отдельных помещениях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9. При конвейерной или поточной технологии необходимо изолировать участки газопламенного напыления ограждениями со звукопоглощающей теплостойкой облицовкой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10. При организации питания горючими газами и кислородом от сети по трубопроводу для защиты от обратного удара перед каждой единицей оборудования для газопламенной обработки металлов (горелка, резак, машины термической резки и др.) должны быть установлены газоразборные посты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11. Трубопроводы, шланги для подачи воздуха, газа, а также вентиляционные устройства должны быть расположены так, чтобы не затруднялось обслуживание оборудования. Конструкции штуцеров, на которые надевают шланги, должны обеспечивать удобное прочное крепление и герметичное соединение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12. Организация рабочих мест при сварке, резке, закалке, зачистке и нагреве должна исключать нагрев токоведущих устройств, находящихся вблиз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 xml:space="preserve">5.13. </w:t>
      </w:r>
      <w:r>
        <w:rPr>
          <w:rFonts w:cs="Times New Roman CYR" w:ascii="Times New Roman CYR" w:hAnsi="Times New Roman CYR"/>
          <w:b/>
        </w:rPr>
        <w:t>(Исключен, Изм. № 1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14. Рабочие места для газопламенной обработки металлов в монтажных условиях, расположенные на деревянных настилах или подмостях, должны быть очищены от горючих материалов (палки, стружки и др.) в радиусе не менее 5 м. Деревянные настилы должны быть покрыты металлическими листами, на них должны быть установлены сосуды с водой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5.15. На каждое стационарное рабочее место для газопламенной обработки металлов должно быть отведено не менее 4 м</w:t>
      </w:r>
      <w:r>
        <w:rPr>
          <w:rFonts w:cs="Times New Roman CYR" w:ascii="Times New Roman CYR" w:hAnsi="Times New Roman CYR"/>
          <w:vertAlign w:val="superscript"/>
        </w:rPr>
        <w:t>2</w:t>
      </w:r>
      <w:r>
        <w:rPr>
          <w:rFonts w:cs="Times New Roman CYR" w:ascii="Times New Roman CYR" w:hAnsi="Times New Roman CYR"/>
        </w:rPr>
        <w:t xml:space="preserve"> , помимо площади, занимаемой оборудованием и проходами, а при работе в кабине - не менее 3 м</w:t>
      </w:r>
      <w:r>
        <w:rPr>
          <w:rFonts w:cs="Times New Roman CYR" w:ascii="Times New Roman CYR" w:hAnsi="Times New Roman CYR"/>
          <w:vertAlign w:val="superscript"/>
        </w:rPr>
        <w:t>2</w:t>
      </w:r>
      <w:r>
        <w:rPr>
          <w:rFonts w:cs="Times New Roman CYR" w:ascii="Times New Roman CYR" w:hAnsi="Times New Roman CYR"/>
        </w:rPr>
        <w:t>. Проходы должны иметь ширину не менее 1 м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Площадь рабочего места оператора газопламенного напыления должна быть не менее 10 м</w:t>
      </w:r>
      <w:r>
        <w:rPr>
          <w:rFonts w:cs="Times New Roman CYR" w:ascii="Times New Roman CYR" w:hAnsi="Times New Roman CYR"/>
          <w:vertAlign w:val="superscript"/>
        </w:rPr>
        <w:t>2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(Измененная редакция, Изм. N 1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TextBodyIndent"/>
        <w:rPr/>
      </w:pPr>
      <w:r>
        <w:rPr/>
        <w:t xml:space="preserve">5.16. Защитные ограждения рабочих мест должны соответствовать </w:t>
        <w:br/>
        <w:t>ГОСТ 12.2.062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17. На рабочих местах должны быть вывешены инструкции по технике безопасности при проведении газопламенных работ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WWHeading"/>
        <w:ind w:firstLine="284"/>
        <w:jc w:val="center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6. ТРЕБОВАНИЯ К ПЕРСОНАЛУ, ДОПУСКАЕМОМУ К УЧАСТИЮ </w:t>
      </w:r>
    </w:p>
    <w:p>
      <w:pPr>
        <w:pStyle w:val="WWHeading"/>
        <w:ind w:firstLine="284"/>
        <w:jc w:val="center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В ПРОИЗВОДСТВЕННОМ ПРОЦЕССЕ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1. К работе по газопламенной обработке металлов допускаются лица не моложе 18 лет, прошедшие соответствующее обучение, инструктаж и проверку знаний техники безопасности и имеющие квалификационное удостоверение.</w:t>
      </w:r>
    </w:p>
    <w:p>
      <w:pPr>
        <w:pStyle w:val="TextBodyIndent"/>
        <w:rPr/>
      </w:pPr>
      <w:r>
        <w:rPr/>
        <w:t>К газопламенным работам женщины допускаются в соответствии с перечнем производств, профессий и работ с тяжелыми и вредными условиями труда, на которых запрещается применение труда женщин, утвержденным постановлением Госкомтруда СССР и Президиума ВЦСПС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2. Лица, допускаемые к работе по газопламенной обработке металлов, должны проходить предварительные и периодические медицинские осмотры в соответствии с требованиями Минздрава СССР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6.3. Организация обучения работающих безопасности труда - по </w:t>
        <w:br/>
        <w:t>ГОСТ 12.0.004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4. Персонал, допускаемый к газопламенной обработке металлов, должен уметь оказывать первую помощь при острых отравлениях, ожогах кожи и слизистых оболочек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WWHeading"/>
        <w:ind w:firstLine="284"/>
        <w:jc w:val="center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7. ТРЕБОВАНИЯ К ПРИМЕНЕНИЮ СРЕДСТВ ЗАЩИТЫ РАБОТАЮЩИХ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7.1. Лица, занятые газопламенной обработкой металлов, должны применять средства индивидуальной защиты, обеспечение которыми осуществляется в соответствии с отраслевыми нормами, утвержденными в установленном порядке с учетом проводимых работ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7.2. Хранение, периодический ремонт, чистка и другие виды профилактической обработки средств индивидуальной защиты работающих следует проводить в соответствии с нормативно-технической документацией на эти изделия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7.3. При работе в замкнутых пространствах и труднодоступных местах для защиты органов дыхания необходимо применять изолирующие средства индивидуальной защиты по ГОСТ 12.4.034* с подачей чистого воздуха в зону дыхания. Работы не следует проводить при содержании кислорода в воздухе менее 19% и не более 23%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7.4. Для защиты лица при сварке, резке, закалке, зачистке и нагреве рабочие должны обеспечиваться защитными щитками по ГОСТ 12.4.023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7.5. Для защиты глаз применяются защитные очки по ГОСТ 12.4.013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7.6. Средства индивидуальной защиты органов слуха следует выбирать исходя из частотного спектра шума на рабочем месте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Типы и группы средств индивидуальной защиты органов слуха - по </w:t>
        <w:br/>
        <w:t>ГОСТ 12.4.051**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7.7. Для защиты рук применяются рукавицы по ГОСТ 12.4.010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WW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8. МЕТОДЫ КОНТРОЛЯ </w:t>
      </w:r>
    </w:p>
    <w:p>
      <w:pPr>
        <w:pStyle w:val="WW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ВЫПОЛНЕНИЯ ТРЕБОВАНИЙ БЕЗОПАСНОСТИ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8.1. Контроль за содержанием вредных веществ в воздухе рабочей зоны должен осуществляться в соответствии с требованиями ГОСТ 12.1.007 и </w:t>
        <w:br/>
        <w:t>ГОСТ 12.1.005, и нормами санитарно-химических исследований на промышленных предприятиях, утвержденными Минздравом СССР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8.2. Контроль санитарно-гигиенической эффективности вентиляции должен проводиться в соответствии с правилами по санитарно-гигиеническому контролю систем вентиляции производственных помещений, утвержденными Минздравом СССР и ГОСТ 12.3.018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8.3. Контроль уровня шума на рабочем месте следует проводить по </w:t>
        <w:br/>
        <w:t>ГОСТ 12.1.050 с использованием методов по проведению измерений и гигиенической оценки шумов на рабочих местах, утвержденных Минздравом СССР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8.4. Контроль температуры наружных поверхностей и технологического оборудования или ограждающих его устройств и показателей микроклимата в соответствии с ГОСТ 12.1.005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8.1</w:t>
      </w:r>
      <w:r>
        <w:rPr>
          <w:rFonts w:eastAsia="Symbol" w:cs="Symbol" w:ascii="Symbol" w:hAnsi="Symbol"/>
        </w:rPr>
        <w:t></w:t>
      </w:r>
      <w:r>
        <w:rPr>
          <w:rFonts w:cs="Times New Roman CYR" w:ascii="Times New Roman CYR" w:hAnsi="Times New Roman CYR"/>
        </w:rPr>
        <w:t xml:space="preserve">8.4 </w:t>
      </w:r>
      <w:r>
        <w:rPr>
          <w:rFonts w:cs="Times New Roman CYR" w:ascii="Times New Roman CYR" w:hAnsi="Times New Roman CYR"/>
          <w:b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8.5. Контроль за уровнем освещенности - ГОСТ 24940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8.6. Контроль пожарной опасности - по ГОСТ 12.1.044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8.7. </w:t>
      </w:r>
      <w:r>
        <w:rPr>
          <w:rFonts w:cs="Times New Roman CYR" w:ascii="Times New Roman CYR" w:hAnsi="Times New Roman CYR"/>
          <w:b/>
        </w:rPr>
        <w:t>(Исключен. Изм. № 1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* </w:t>
      </w:r>
      <w:r>
        <w:rPr>
          <w:rFonts w:cs="Times New Roman CYR" w:ascii="Times New Roman CYR" w:hAnsi="Times New Roman CYR"/>
          <w:sz w:val="18"/>
        </w:rPr>
        <w:t>На территории Российской Федерации действует ГОСТ Р 12.4.195-99 (с 1 января 2003 г.)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** </w:t>
      </w:r>
      <w:r>
        <w:rPr>
          <w:rFonts w:cs="Times New Roman CYR" w:ascii="Times New Roman CYR" w:hAnsi="Times New Roman CYR"/>
          <w:sz w:val="18"/>
        </w:rPr>
        <w:t>На территории Российской Федерации действует ГОСТ Р 12.4.213-99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ИЛОЖЕНИЕ </w:t>
      </w:r>
    </w:p>
    <w:p>
      <w:pPr>
        <w:pStyle w:val="Normal"/>
        <w:ind w:firstLine="284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Справочное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WW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ОПАСНЫЕ И ВРЕДНЫЕ ПРОИЗВОДСТВЕННЫЕ ФАКТОРЫ, ВОЗДЕЙСТВУЮЩИЕ НА РАБОТАЮЩИХ </w:t>
      </w:r>
    </w:p>
    <w:p>
      <w:pPr>
        <w:pStyle w:val="WW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155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7"/>
        <w:gridCol w:w="1546"/>
        <w:gridCol w:w="1735"/>
        <w:gridCol w:w="1419"/>
        <w:gridCol w:w="1289"/>
        <w:gridCol w:w="1195"/>
        <w:gridCol w:w="1446"/>
        <w:gridCol w:w="868"/>
        <w:gridCol w:w="1133"/>
        <w:gridCol w:w="1060"/>
        <w:gridCol w:w="1173"/>
        <w:gridCol w:w="1217"/>
      </w:tblGrid>
      <w:tr>
        <w:trPr>
          <w:cantSplit w:val="true"/>
        </w:trPr>
        <w:tc>
          <w:tcPr>
            <w:tcW w:w="14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  <w:t xml:space="preserve">Процесс газопламенной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  <w:t>обработки металлов</w:t>
            </w:r>
          </w:p>
        </w:tc>
        <w:tc>
          <w:tcPr>
            <w:tcW w:w="1408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  <w:t>Опасные и вредные производственные факторы</w:t>
            </w:r>
          </w:p>
        </w:tc>
      </w:tr>
      <w:tr>
        <w:trPr>
          <w:cantSplit w:val="true"/>
        </w:trPr>
        <w:tc>
          <w:tcPr>
            <w:tcW w:w="14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</w:r>
          </w:p>
        </w:tc>
        <w:tc>
          <w:tcPr>
            <w:tcW w:w="5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  <w:t>Физические</w:t>
            </w:r>
          </w:p>
        </w:tc>
        <w:tc>
          <w:tcPr>
            <w:tcW w:w="57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  <w:t>Химические</w:t>
            </w:r>
          </w:p>
        </w:tc>
        <w:tc>
          <w:tcPr>
            <w:tcW w:w="2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  <w:t xml:space="preserve">Психофизиологические </w:t>
            </w:r>
          </w:p>
        </w:tc>
      </w:tr>
      <w:tr>
        <w:trPr>
          <w:cantSplit w:val="true"/>
        </w:trPr>
        <w:tc>
          <w:tcPr>
            <w:tcW w:w="14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  <w:t>Повышенная запыленность и загазованность воздуха рабочей зоны</w:t>
            </w:r>
          </w:p>
        </w:tc>
        <w:tc>
          <w:tcPr>
            <w:tcW w:w="17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  <w:t xml:space="preserve">Высокочастотный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  <w:t>шум</w:t>
            </w:r>
          </w:p>
        </w:tc>
        <w:tc>
          <w:tcPr>
            <w:tcW w:w="14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  <w:t xml:space="preserve">Повышенная температур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  <w:t>поверхностей оборудования, материалов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  <w:t>Повышенная яркость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  <w:t>света</w:t>
            </w:r>
          </w:p>
        </w:tc>
        <w:tc>
          <w:tcPr>
            <w:tcW w:w="26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  <w:t>Характер действия на организм человека</w:t>
            </w:r>
          </w:p>
        </w:tc>
        <w:tc>
          <w:tcPr>
            <w:tcW w:w="30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  <w:t xml:space="preserve">Пути проникновения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  <w:t>в организм человека через</w:t>
            </w:r>
          </w:p>
        </w:tc>
        <w:tc>
          <w:tcPr>
            <w:tcW w:w="11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  <w:t xml:space="preserve">Физические перегрузки 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  <w:t xml:space="preserve">Нервно-психические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  <w:t>перегрузки</w:t>
            </w:r>
          </w:p>
        </w:tc>
      </w:tr>
      <w:tr>
        <w:trPr>
          <w:cantSplit w:val="true"/>
        </w:trPr>
        <w:tc>
          <w:tcPr>
            <w:tcW w:w="14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</w:r>
          </w:p>
        </w:tc>
        <w:tc>
          <w:tcPr>
            <w:tcW w:w="1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  <w:t xml:space="preserve">токсические 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  <w:t xml:space="preserve">раздражающие 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  <w:t xml:space="preserve">органы дыхания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  <w:t xml:space="preserve">желудочно-кишечный тракт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  <w:t xml:space="preserve">кожные покровы и слизистые оболочки </w:t>
            </w:r>
          </w:p>
        </w:tc>
        <w:tc>
          <w:tcPr>
            <w:tcW w:w="11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</w:r>
          </w:p>
        </w:tc>
      </w:tr>
      <w:tr>
        <w:trPr/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. Газовая сварк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+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+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+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+*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+*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+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+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+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+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+</w:t>
            </w:r>
          </w:p>
        </w:tc>
      </w:tr>
      <w:tr>
        <w:trPr/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. Газовая резк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+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+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+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+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+*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+*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+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+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+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+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+</w:t>
            </w:r>
          </w:p>
        </w:tc>
      </w:tr>
      <w:tr>
        <w:trPr/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. Газо- пламенная наплавк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+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+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+*</w:t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+*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+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+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+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. Газо- пламенная поверхностная закалк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+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+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+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+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. Зачистка и нагрев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+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+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+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+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. Газо- пламенное напыление покрытий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+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+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+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+*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+*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+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+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+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sz w:val="18"/>
        </w:rPr>
        <w:t>Примечание. Знак "+" означает наличие фактора; знак "</w:t>
      </w:r>
      <w:r>
        <w:rPr>
          <w:rFonts w:cs="Times New Roman CYR" w:ascii="Times New Roman CYR" w:hAnsi="Times New Roman CYR"/>
        </w:rPr>
        <w:t>-</w:t>
      </w:r>
      <w:r>
        <w:rPr>
          <w:rFonts w:cs="Times New Roman CYR" w:ascii="Times New Roman CYR" w:hAnsi="Times New Roman CYR"/>
          <w:sz w:val="18"/>
        </w:rPr>
        <w:t xml:space="preserve">" означает отсутствие фактора.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  <w:t>____________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*</w:t>
      </w:r>
      <w:r>
        <w:rPr>
          <w:rFonts w:cs="Times New Roman CYR" w:ascii="Times New Roman CYR" w:hAnsi="Times New Roman CYR"/>
          <w:sz w:val="18"/>
        </w:rPr>
        <w:t xml:space="preserve"> При газопламенной обработке материалов, содержащих цинк, медь и т.п.</w:t>
      </w:r>
    </w:p>
    <w:p>
      <w:pPr>
        <w:pStyle w:val="Normal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firstLine="284"/>
      <w:jc w:val="center"/>
      <w:textAlignment w:val="baseline"/>
      <w:outlineLvl w:val="0"/>
    </w:pPr>
    <w:rPr>
      <w:rFonts w:ascii="Times New Roman CYR" w:hAnsi="Times New Roman CYR" w:cs="Times New Roman CYR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firstLine="284"/>
      <w:jc w:val="center"/>
      <w:textAlignment w:val="baseline"/>
      <w:outlineLvl w:val="1"/>
    </w:pPr>
    <w:rPr>
      <w:rFonts w:ascii="Times New Roman CYR" w:hAnsi="Times New Roman CYR" w:cs="Times New Roman CYR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ind w:firstLine="284"/>
      <w:jc w:val="center"/>
      <w:textAlignment w:val="baseline"/>
    </w:pPr>
    <w:rPr>
      <w:rFonts w:ascii="Times New Roman CYR" w:hAnsi="Times New Roman CYR" w:cs="Times New Roman CYR"/>
      <w:b/>
      <w:bCs/>
      <w:sz w:val="44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Times New Roman CYR" w:hAnsi="Times New Roman CYR" w:cs="Times New Roman CYR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Times New Roman CYR" w:hAnsi="Times New Roman CYR" w:cs="Times New Roman CYR"/>
    </w:rPr>
  </w:style>
  <w:style w:type="paragraph" w:styleId="WWHeading">
    <w:name w:val="WW-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20:00:00Z</dcterms:created>
  <dc:creator>Ledenev</dc:creator>
  <dc:description/>
  <dc:language>en-US</dc:language>
  <cp:lastModifiedBy>Ledenev</cp:lastModifiedBy>
  <dcterms:modified xsi:type="dcterms:W3CDTF">2006-08-14T14:22:00Z</dcterms:modified>
  <cp:revision>14</cp:revision>
  <dc:subject/>
  <dc:title>ГОСТ 12</dc:title>
</cp:coreProperties>
</file>